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788335738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4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13 de dezembro de 2000</w:t>
      </w:r>
    </w:p>
    <w:p>
      <w:pPr>
        <w:pStyle w:val="Heading2"/>
        <w:rPr/>
      </w:pPr>
      <w:r>
        <w:rPr/>
        <w:t>HORA: 09:0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3ª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LABORAÇÃO DA AGENDA PARA A 5ª REUNI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PRESENTAÇÃO SOBRE O RIO MADEI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PREPARAÇÃO DO OFÍCIO AO CNRH PARA APRESENTAÇÃO DE PROPOSTA DE RESOLU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9:59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5T20:07:00Z</dcterms:modified>
  <cp:revision>4</cp:revision>
  <dc:subject/>
  <dc:title>PAUTA DA III REUNIÃO ORDINÁRIA</dc:title>
</cp:coreProperties>
</file>